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30" w:after="230"/>
        <w:ind w:hanging="0"/>
        <w:jc w:val="center"/>
        <w:textAlignment w:val="baseline"/>
        <w:rPr/>
      </w:pPr>
      <w:r>
        <w:rPr>
          <w:rFonts w:cs="Tahoma" w:ascii="inherit;Times New Roman" w:hAnsi="inherit;Times New Roman"/>
          <w:caps/>
          <w:color w:val="184073"/>
          <w:sz w:val="32"/>
          <w:szCs w:val="32"/>
          <w:lang w:val="ru-RU"/>
        </w:rPr>
        <w:t>ФЕДЕРАЛЬНОЕ ЗАКОНОДАТЕЛЬСТВО, РЕГЛАМЕНТИРУЮЩЕЕ нотариальную  ДЕЯТЕЛЬНОСТЬ</w:t>
      </w:r>
      <w:r>
        <w:rPr>
          <w:rFonts w:cs="Tahoma" w:ascii="inherit;Times New Roman" w:hAnsi="inherit;Times New Roman"/>
          <w:color w:val="000000"/>
          <w:sz w:val="32"/>
          <w:szCs w:val="32"/>
          <w:lang w:val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0" w:hanging="0"/>
        <w:textAlignment w:val="baseline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сновы </w:t>
      </w:r>
      <w:r>
        <w:rPr>
          <w:rFonts w:cs="Times New Roman CYR" w:ascii="Times New Roman CYR" w:hAnsi="Times New Roman CYR"/>
          <w:sz w:val="28"/>
          <w:szCs w:val="28"/>
          <w:u w:val="single"/>
          <w:lang w:val="ru-RU" w:eastAsia="ar-SA"/>
        </w:rPr>
        <w:t>законодательства Российской Федерации о нотариате</w:t>
      </w:r>
      <w:r>
        <w:rPr>
          <w:rFonts w:cs="Times New Roman CYR" w:ascii="Times New Roman CYR" w:hAnsi="Times New Roman CYR"/>
          <w:sz w:val="28"/>
          <w:szCs w:val="28"/>
          <w:lang w:val="ru-RU" w:eastAsia="ar-S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u w:val="single"/>
          <w:lang w:val="ru-RU" w:eastAsia="ar-SA"/>
        </w:rPr>
        <w:t>утвержденные ВС Российской Федерации 11 февраля 1993 г. № 4462-1 (в ред. от 13.12.2017)</w:t>
      </w:r>
      <w:r>
        <w:rPr>
          <w:rFonts w:cs="Times New Roman CYR" w:ascii="Times New Roman CYR" w:hAnsi="Times New Roman CYR"/>
          <w:sz w:val="28"/>
          <w:szCs w:val="28"/>
          <w:lang w:val="ru-RU" w:eastAsia="ar-SA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0" w:hanging="0"/>
        <w:textAlignment w:val="baseline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Федеральный закон от 12 января 1996 года № 7-ФЗ «О некоммерческих организациях»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(ред. от 05.02.2018)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7 февраля 1997 № 19-01-19-97 «Об утверждении положения о порядке проведения конкурса на замещение вакантной должности нотариуса»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в ред. от 29.06. 2015)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5.03.2000 № 91 «Об утверждении методических рекомендаций по совершению отдельных видов нотариальных действий нотариусами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оссии РФ от 29.06.2015 № 150 «Об утверждении положения о квалификационной комиссии» (в ред. от 22.12.201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1.06.2000 № 178 «Об утверждении положения       об апелляционной комиссии по рассмотрению жалоб на решения квалификационных комиссий по приему экзаменов» (в ред. от 16.12.201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51 «Об утверждении порядка прохождения стажировки лицами, претендующими на должность нотариус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6.11.2008 № 275 «Об утверждении порядка определения количества должностей нотариусов в нотариальном округ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3.12.2009 № 430 «Об утверждении порядка учреждения и ликвидации должности нотариус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4.01.2010 № 1 «Об утверждении порядка изменения территории деятельности нотариус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57 «Об утверждении порядка и сроков сложения полномочий нотариуса, достигшего семидесятипятилет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зраста,   а также проведения конкурса для назначения на освободившуюся в этом случае должность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48 «Об утверждении порядка замещения временно отсутствующего нотариус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52 «Об утверждении порядка направления в федеральную нотариальную палату сведений об удостоверении или отмене завещания или доверенности консульским  учреждением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7.06.2014 № 128 «Об утверждении требований          к содержанию реестров единой информационной системы нотариата»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в ред.            от 21.12.201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55 «Об утверждении требований         к формату изготовленного нотариусом электронного документ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56 «Об утверждении порядка направления в нотариальную палату субъекта Российской Федерации сведений        об удостоверении или отмене завещания или доверенности органом, в котором работает должностное лицо местного самоуправления, удостоверившее завещание или доверенность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9.06.2015 № 158 «Об утверждении порядка направления и формы запроса нотариуса в федеральные органы государственной власти для проверки подлинности документов, удостоверяющих личность гражданина, его представителя или представителя юридического лиц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7.06.2014 № 129 «Об утверждении порядка ведения реестров единой информационной системы нотариата» (в ред.                        от 21.12.201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9.12.2013 № 229 «Об утверждении примерной номенклатуры дел государственной нотариальной конторы и нотариуса, занимающегося частной практико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каз Минюста РФ от 29.06.2015 № 147 «Об утверждении порядка ведения реестра нотариусов и лиц, сдавших квалификационный экзамен»                               </w:t>
      </w:r>
      <w:r>
        <w:rPr>
          <w:rFonts w:eastAsia="Times New Roman" w:cs="Times New Roman" w:ascii="Arial" w:hAnsi="Arial"/>
          <w:bCs/>
          <w:kern w:val="0"/>
          <w:sz w:val="18"/>
          <w:szCs w:val="1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(в ред. от 17.02. 201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16.04.2014 № 78 «Об утверждении правил нотариального делопроизводства» (в ред. от 17.04.201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1"/>
        <w:numPr>
          <w:ilvl w:val="0"/>
          <w:numId w:val="2"/>
        </w:numPr>
        <w:shd w:fill="FFFFFF" w:val="clear"/>
        <w:suppressAutoHyphens w:val="false"/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7.12.2016 № 313 «Об утверждении форм реестров регистрации нотариальных действий, нотариальных свидетельств, удостоверительных надписей на сделках и свидетельствуемых документах и порядка их оформления» (в ред. от 21.12.201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1"/>
        <w:numPr>
          <w:ilvl w:val="0"/>
          <w:numId w:val="2"/>
        </w:numPr>
        <w:shd w:fill="FFFFFF" w:val="clear"/>
        <w:suppressAutoHyphens w:val="false"/>
        <w:spacing w:lineRule="exact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30.11.2016 г. № 268 «Об утверждении перечня тем, вопросы по которым предлагаются на квалификационном экзамене                              с использованием автоматизированной информационной системы проведения квалификационных экзаменов»;</w:t>
      </w:r>
    </w:p>
    <w:p>
      <w:pPr>
        <w:pStyle w:val="31"/>
        <w:numPr>
          <w:ilvl w:val="0"/>
          <w:numId w:val="2"/>
        </w:numPr>
        <w:shd w:fill="FFFFFF" w:val="clear"/>
        <w:tabs>
          <w:tab w:val="clear" w:pos="708"/>
          <w:tab w:val="left" w:pos="1020" w:leader="none"/>
        </w:tabs>
        <w:suppressAutoHyphens w:val="false"/>
        <w:spacing w:lineRule="exact" w:line="36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21.01.2014 № 81 «Об утверждении порядка замещения должностей нотариусов, учреждаемых в Республике Крым и городе федерального значения Севастополе»;</w:t>
      </w:r>
    </w:p>
    <w:p>
      <w:pPr>
        <w:pStyle w:val="31"/>
        <w:numPr>
          <w:ilvl w:val="0"/>
          <w:numId w:val="2"/>
        </w:numPr>
        <w:shd w:fill="FFFFFF" w:val="clear"/>
        <w:suppressAutoHyphens w:val="false"/>
        <w:spacing w:lineRule="exact" w:line="360" w:before="0" w:after="0"/>
        <w:ind w:left="-142" w:firstLine="142"/>
        <w:jc w:val="both"/>
        <w:textAlignment w:val="baseline"/>
        <w:rPr>
          <w:rFonts w:ascii="inherit;Times New Roman" w:hAnsi="inherit;Times New Roman" w:cs="Tahoma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каз Минюста РФ от 30.08.2017 № 156 «Об утверждении регламента совершения нотариусами нотариальных действий, устанавливающего объем информации, необходимой нотариусу для совершения нотариальных действий,         и способ ее фиксир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shd w:fill="FFFFFF" w:val="clear"/>
        <w:suppressAutoHyphens w:val="false"/>
        <w:spacing w:lineRule="exact" w:line="360" w:before="0" w:after="0"/>
        <w:ind w:left="0" w:hanging="0"/>
        <w:jc w:val="center"/>
        <w:textAlignment w:val="baseline"/>
        <w:rPr>
          <w:rFonts w:ascii="inherit;Times New Roman" w:hAnsi="inherit;Times New Roman" w:cs="Tahoma"/>
          <w:color w:val="000000"/>
          <w:sz w:val="44"/>
          <w:szCs w:val="44"/>
        </w:rPr>
      </w:pPr>
      <w:r>
        <w:rPr>
          <w:rFonts w:cs="Tahoma" w:ascii="inherit;Times New Roman" w:hAnsi="inherit;Times New Roman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300"/>
        <w:ind w:hanging="0"/>
        <w:jc w:val="center"/>
        <w:textAlignment w:val="baseline"/>
        <w:outlineLvl w:val="0"/>
        <w:rPr>
          <w:rFonts w:ascii="inherit;Times New Roman" w:hAnsi="inherit;Times New Roman" w:eastAsia="Times New Roman" w:cs="Tahoma"/>
          <w:b/>
          <w:b/>
          <w:bCs/>
          <w:caps/>
          <w:color w:val="184073"/>
          <w:kern w:val="2"/>
          <w:sz w:val="32"/>
          <w:szCs w:val="32"/>
          <w:lang w:eastAsia="uk-UA"/>
        </w:rPr>
      </w:pPr>
      <w:r>
        <w:rPr>
          <w:rFonts w:eastAsia="Times New Roman" w:cs="Tahoma" w:ascii="inherit;Times New Roman" w:hAnsi="inherit;Times New Roman"/>
          <w:b/>
          <w:bCs/>
          <w:caps/>
          <w:color w:val="184073"/>
          <w:kern w:val="2"/>
          <w:sz w:val="32"/>
          <w:szCs w:val="32"/>
          <w:lang w:eastAsia="uk-UA"/>
        </w:rPr>
        <w:t>АКТЫ ФЕДЕРАЛЬНОЙ НОТАРИАЛЬНОЙ ПАЛАТЫ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ru-RU" w:eastAsia="uk-UA"/>
          </w:rPr>
          <w:t>Требования к организации нотариального обслуживания нотариусами, занимающимися частной практикой, утвержденные на заседании Правления Федеральной нотариальной палаты (протокол N 12/12 от 12 ноября 2012 года)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ru-RU" w:eastAsia="uk-UA"/>
          </w:rPr>
          <w:t>Кодекс профессиональной этики нотариусов в Российской Федерации, принят решением Собрания представителей нотариальных палат субъектов Российской Федерации (протокол от 16 ноября 2015 г. N 33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ru-RU" w:eastAsia="uk-UA"/>
          </w:rPr>
          <w:t>Методические рекомендации по оформлению наследственных прав», утв. Решением Правления ФНП от 27 - 28.02.2007, Протокол N 02/07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ru-RU" w:eastAsia="uk-UA"/>
          </w:rPr>
          <w:t>Положение о порядке изготовления, обращения, учета и использования бланка для совершения нотариальных действий, утв. Решением Правления Федеральной нотариальной палаты от 21-22.12.2009 г., протокол № 14/09, с изменениями от 10-11.02.2014, протокол N01/14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ru-RU" w:eastAsia="uk-UA"/>
          </w:rPr>
          <w:t>Положение о Единой Информационной Системе нотариата Российской Федерации (ЕИС)», утв. новой редакции Правлением Федеральной нотариальной палаты (протокол от 28 марта 2016 г. N 03/16)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uk-UA"/>
        </w:rPr>
        <w:t>Методические рекомендации по определению предельного размера платы за оказание нотариусом услуг правового и технического характера, утв. решением Правления ФНП</w:t>
      </w:r>
      <w:r>
        <w:rPr>
          <w:u w:val="single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uk-UA"/>
        </w:rPr>
        <w:t>Федеральной нотариальной палаты (протокол                  № 03/16 от 28.03.2016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);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етодические рекомендации по проверке нотариусом соблюдения преимущественного права покупки участника долевой собственности при удостоверении договоров по продаже доли в праве общей собственност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а недвижимое имущество постороннему лицу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uk-UA"/>
        </w:rPr>
        <w:t>, утв. решением Правления ФНП</w:t>
      </w:r>
      <w:r>
        <w:rPr>
          <w:u w:val="single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uk-UA"/>
        </w:rPr>
        <w:t>Федеральной нотариальной палаты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токол N 03/16 от 28.03.016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spacing w:lineRule="auto" w:line="240"/>
        <w:ind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line">
    <w:name w:val="in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ileiconpic">
    <w:name w:val="file-icon-pic"/>
    <w:basedOn w:val="Style12"/>
    <w:qFormat/>
    <w:rPr/>
  </w:style>
  <w:style w:type="character" w:styleId="Style13">
    <w:name w:val="Основной текст Знак"/>
    <w:basedOn w:val="Style12"/>
    <w:qFormat/>
    <w:rPr>
      <w:rFonts w:eastAsia="SimSun;宋体" w:cs=";Times New Roman"/>
      <w:kern w:val="2"/>
      <w:sz w:val="22"/>
      <w:szCs w:val="22"/>
      <w:lang w:val="ru-RU"/>
    </w:rPr>
  </w:style>
  <w:style w:type="character" w:styleId="3">
    <w:name w:val="Основной текст с отступом 3 Знак"/>
    <w:basedOn w:val="Style12"/>
    <w:qFormat/>
    <w:rPr>
      <w:rFonts w:eastAsia="SimSun;宋体"/>
      <w:kern w:val="2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sz w:val="22"/>
      <w:szCs w:val="22"/>
      <w:lang w:val="uk-UA"/>
    </w:rPr>
  </w:style>
  <w:style w:type="character" w:styleId="Style15">
    <w:name w:val="Нижний колонтитул Знак"/>
    <w:basedOn w:val="Style12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SimSun;宋体" w:cs=";Times New Roman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left"/>
    </w:pPr>
    <w:rPr>
      <w:rFonts w:eastAsia="SimSun;宋体"/>
      <w:kern w:val="2"/>
      <w:sz w:val="16"/>
      <w:szCs w:val="1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82.minjust.ru/sites/default/files/4_12.docx" TargetMode="External"/><Relationship Id="rId3" Type="http://schemas.openxmlformats.org/officeDocument/2006/relationships/hyperlink" Target="http://to82.minjust.ru/sites/default/files/7_12.docx" TargetMode="External"/><Relationship Id="rId4" Type="http://schemas.openxmlformats.org/officeDocument/2006/relationships/hyperlink" Target="http://to82.minjust.ru/sites/default/files/24_2.docx" TargetMode="External"/><Relationship Id="rId5" Type="http://schemas.openxmlformats.org/officeDocument/2006/relationships/hyperlink" Target="http://to82.minjust.ru/sites/default/files/25_8.docx" TargetMode="External"/><Relationship Id="rId6" Type="http://schemas.openxmlformats.org/officeDocument/2006/relationships/hyperlink" Target="http://to82.minjust.ru/sites/default/files/26_16.docx" TargetMode="External"/><Relationship Id="rId7" Type="http://schemas.openxmlformats.org/officeDocument/2006/relationships/hyperlink" Target="http://to82.minjust.ru/sites/default/files/27_3.docx" TargetMode="External"/><Relationship Id="rId8" Type="http://schemas.openxmlformats.org/officeDocument/2006/relationships/hyperlink" Target="http://to82.minjust.ru/sites/default/files/29_1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32:00Z</dcterms:created>
  <dc:creator>555</dc:creator>
  <dc:description/>
  <cp:keywords/>
  <dc:language>en-US</dc:language>
  <cp:lastModifiedBy>1</cp:lastModifiedBy>
  <cp:lastPrinted>2018-05-30T12:19:00Z</cp:lastPrinted>
  <dcterms:modified xsi:type="dcterms:W3CDTF">2018-07-01T17:02:00Z</dcterms:modified>
  <cp:revision>7</cp:revision>
  <dc:subject/>
  <dc:title/>
</cp:coreProperties>
</file>