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, регулирующие предоставление государственной услуги по внесению казачьих обществ в Государственный реестр казачьих обществ в Российской Феде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("Российская газета", 1993, N 237; 2009, N 1, ст. 1, ст. 2, N 4, ст. 445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процессуальный кодекс Российской Федерации (Собрание законодательства Российской Федерации, 2002, N 46, ст. 4532; 2003, N 27, ст. 2700, N 30, ст. 3101; 2004, N 5, ст. 403, N 9, ст. 831, N 24, ст. 2335, N 31, ст. 3230, N 45, ст. 4377; 2005, N 1, ст. 20, N 30, ст. 3104; 2006, N 1, ст. 8, N 3, ст. 337, N 50, ст. 5303; 2007, N 30, ст. 3988, N 31, ст. 4011, N 41, ст. 4845, N 43, ст. 5084, N 50, ст. 6243; 2008, N 24, ст. 2798, N 29, ст. 3418, N 30, ст. 3603, N 48, ст. 5518; 2009, N 7, ст. 771, ст. 775, N 11, ст. 1367, N 14, ст. 1578, ст. 1579, N 26, ст. 3122, ст. 3126, N 45, ст. 5264; 2010, N 7, ст. 701, N 11, ст. 1169, N 14, ст. 1734, N 18, ст. 2145, N 19, ст. 2357, N 30, ст. 4009, N 31, ст. 4163, N 50, ст. 6611, N 52, ст. 7004; 2011, N 15, ст. 2039, ст. 2040, N 19, ст. 2715, N 25, ст. 3533, N 49, ст. 7066, ст. 7067; 2012, N 7, ст. 784, N 11, ст. 1366, N 18, ст. 2127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.11.1995 N 181-ФЗ "О социальной защите инвалидов в Российской Федерации" (Собрание законодательства Российской Федерации, 1995, N 48, ст. 4563; 1998, N 31, ст. 3803; 1999, N 2, ст. 232, N 29, ст. 3693; 2000, N 22, ст. 2267; 2001, N 24, ст. 2410, N 33, ст. 3426, N 53, ст. 5024; 2002, N 1, ст. 2, N 22, ст. 2026; 2003, N 2, ст. 167, N 43, ст. 4108; 2004, N 35, ст. 3607; 2005, N 1, ст. 25; 2006, N 1, ст. 10; 2007, N 43, ст. 5084, N 49, ст. 6070; 2008, N 9, ст. 817, N 29, ст. 3410, N 30, ст. 3616, N 52, ст. 6224; 2009, N 18, ст. 2152, N 30, ст. 3739; 2010, N 50, ст. 6609; 2011, N 27, ст. 3880, N 30, ст. 4596, N 45, ст. 6329, N 47, ст. 6608, N 49, ст. 7033; 2012, N 29, ст. 3990, N 30, ст. 4175, N 53, ст. 7621; 2013, N 8, ст. 717, N 19, ст. 2331, N 27, ст. 3460, ст. 3475, ст. 3477, N 48, ст. 6160, N 52, ст. 6986; 2014, N 26, ст. 3406, N 30, ст. 4268, N 49, ст. 6928; 2015, N 14, ст. 2008, N 27, ст. 3967, N 48, ст. 6724; 2016, N 1, ст. 19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2.01.1996 N 7-ФЗ "О некоммерческих организациях" (Собрание законодательства Российской Федерации, 1996, N 3, ст. 145; 1998, N 48, ст. 5849; 1999, N 28, ст. 3473; 2002, N 12, ст. 1093, N 52, ст. 5141; 2003, N 52, ст. 5031; 2006, N 3, ст. 282, N 6, ст. 636, N 45, ст. 4627; 2007, N 1, ст. 37, ст. 39, N 10, ст. 1151, N 22, ст. 2562, ст. 2563, N 27, ст. 3213, N 30, ст. 3753, ст. 3799, N 45, ст. 5415, N 48, ст. 5814, N 49, ст. 6039, ст. 6047, ст. 6061, ст. 6078; 2008, N 20, ст. 2253, N 30, ст. 3604, ст. 3616, ст. 3617; 2009, N 23, ст. 2762, N 29, ст. 3582, 3607; 2010, N 15, ст. 1736, N 19, ст. 2291, N 21, ст. 2526, N 30, ст. 3995; 2011, N 1, ст. 49, N 23, ст. 3264, N 29, ст. 4291, N 30, ст. 4568, ст. 4587, ст. 4590, N 45, ст. 6321, N 47, ст. 6607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5.12.2005 N 154-ФЗ "О государственной службе российского казачества" (Собрание законодательства Российской Федерации, 2005, N 50, ст. 5245; 2008, N 49, ст. 5743; 2009, N 23, ст. 2762; 2011, N 23, ст. 3241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 N 59-ФЗ "О порядке рассмотрения обращений граждан в Российской Федерации" (Собрание законодательства Российской Федерации, 2006, N 19, ст. 2060; 2010, N 27, ст. 3410, N 31, ст. 4196) 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, N 27, ст. 3880, N 29, ст. 4291, N 30, ст. 4587, N 49, ст. 7061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15.06.1992 N 632 "О мерах по реализации Закона Российской Федерации "О реабилитации репрессированных народов" в отношении казачества" (Собрание законодательства Российской Федерации, 2003, N 9, ст. 851; 2005, N 13, ст. 1135; 2009, N 18, ст. 2222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9.08.1995 N 835 "О государственном реестре казачьих обществ в Российской Федерации" (Собрание законодательства Российской Федерации, 1995, N 33, ст. 3359; 1996, N 17, ст. 1954; 2000, N 1, ст. 103; 2005, N 13, ст. 1135; 2009, N 18, ст. 2222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13.10.2004 N 1313 "Вопросы Министерства юстиции Российской Федерации" (Собрание законодательства Российской Федерации, 2004, N 42, ст. 4108; 2005, N 44, ст. 4535, N 52, ст. 5690; 2006, N 12, ст. 1284, N 19, ст. 2070, N 23, ст. 2452, N 38, ст. 3975; 2007, N 13, ст. 1530, N 20, ст. 2390; 2008, N 10, ст. 909, N 29, ст. 3473, N 43, ст. 4921; 2010, N 4, ст. 368, N 19, ст. 2300; 2011, N 21, ст. 2927, ст. 2930, N 29, ст. 4420; 2012, N 8, ст. 990, N 18, ст. 2166, N 22, ст. 2759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7.10.2009 N 1124 "Об утверждении Положения о порядке принятия гражданами Российской Федерации, являющимися членами казачьих обществ, обязательств по несению государственной или иной службы" (Собрание законодательства Российской Федерации, 2009, N 41, ст. 4734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08.10.2009 N 806 "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" (Собрание законодательства Российской Федерации, 2009, N 41, ст. 4791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6.02.2010 N 93 "О видах государственной или иной службы, к которой привлекаются члены хуторских, станичных, городских, районных (юртовых), окружных (отдельских) и войсковых казачьих обществ" (Собрание законодательства Российской Федерации, 2010, N 11, ст. 1081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, N 35, ст. 5092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6.03.2016 N 236 "О требованиях к предоставлению в электронной форме государственных и муниципальных услуг" (Собрание законодательства Российской Федерации, 2016, N 15, ст. 2084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юстиции Российской Федерации от 21.05.2009 N 147 "Об утверждении Положения об Управлении Министерства юстиции Российской Федерации по субъекту (субъектам) Российской Федерации и Перечня управлений Министерства юстиции Российской Федерации по субъектам Российской Федерации" (зарегистрирован Министерством юстиции Российской Федерации 22 мая 2009 г., регистрационный N 13984) (в редакции приказов Минюста России от 01.04.2010 N 76, зарегистрирован Минюстом России 08.04.2010, регистрационный N 16826; от 15.04.2010 N 91, зарегистрирован Минюстом России 21.04.2010, регистрационный N 16948; от 27.09.2010 N 237, зарегистрирован Минюстом России 19.10.2010, регистрационный N 18756; от 24.01.2011 N 23, зарегистрирован Минюстом России 17.02.2011, регистрационный N 19872; от 19.09.2011 N 314, зарегистрирован Минюстом России 27.09.2011, регистрационный N 21904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юстиции Российской Федерации от 13.10.2011 N 355 "Об утверждении порядка ведения государственного реестра казачьих обществ в Российской Федерации" (зарегистрирован в Минюсте России 03.11.2011, регистрационный N 22215);</w:t>
      </w:r>
    </w:p>
    <w:p>
      <w:pPr>
        <w:pStyle w:val="ConsPlus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66"/>
      <w:bookmarkEnd w:id="0"/>
      <w:r>
        <w:rPr>
          <w:rFonts w:cs="Times New Roman" w:ascii="Times New Roman" w:hAnsi="Times New Roman"/>
          <w:sz w:val="28"/>
          <w:szCs w:val="28"/>
        </w:rPr>
        <w:t>приказ Министерства юстиции Российской Федерации от 19.08.2015 N 202 "Об утверждении Порядка обеспечения условий доступности для инвалидов объектов (административные здания, строения, сооружения и помещения) Минюста России, территориальных органов Минюста России, федеральных бюджетных учреждений Минюста России, федеральных служб, подведомственных Минюсту России, территориальных органов и учреждений федеральных служб, подведомственных Минюсту России, и предоставляемых услуг в сфере юстиции, а также оказания инвалидам при этом необходимой помощи" (зарегистрирован Минюстом России 24.08.2015, регистрационный N 38644) с изменениями, внесенными приказом Минюста России от 15.01.2016 N 3 (зарегистрирован Минюстом России 08.02.2016, регистрационный N 40994)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31:00Z</dcterms:created>
  <dc:creator>Админ</dc:creator>
  <dc:description/>
  <cp:keywords/>
  <dc:language>en-US</dc:language>
  <cp:lastModifiedBy>1</cp:lastModifiedBy>
  <dcterms:modified xsi:type="dcterms:W3CDTF">2018-06-30T13:08:00Z</dcterms:modified>
  <cp:revision>6</cp:revision>
  <dc:subject/>
  <dc:title/>
</cp:coreProperties>
</file>