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hd w:fill="FFFFFF" w:val="clear"/>
        <w:suppressAutoHyphens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тариусы города Севастополя</w:t>
      </w:r>
    </w:p>
    <w:p>
      <w:pPr>
        <w:pStyle w:val="31"/>
        <w:shd w:fill="FFFFFF" w:val="clear"/>
        <w:suppressAutoHyphens w:val="false"/>
        <w:spacing w:lineRule="exact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984"/>
        <w:gridCol w:w="4111"/>
        <w:gridCol w:w="1984"/>
      </w:tblGrid>
      <w:tr>
        <w:trPr>
          <w:trHeight w:val="135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uk-UA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uk-UA"/>
              </w:rPr>
              <w:t>ФИО нотариуса, занимающегося частной практикой, нотариального округа города Севастополя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uk-UA"/>
              </w:rPr>
              <w:t>Адрес нотариальной конторы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uk-UA"/>
              </w:rPr>
              <w:t>Контактные телефоны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рамова                                   Варвара Ивановн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Гоголя, д. 8, кв. 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5-20-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68-48</w:t>
            </w:r>
          </w:p>
        </w:tc>
      </w:tr>
      <w:tr>
        <w:trPr>
          <w:trHeight w:val="103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Андриевск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на Аркади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Очаковцев, д. 39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Шмидта, д. 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83-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окан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на Алексе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Большая Морская, д.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8692) 55-00-0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5-40-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43-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оровск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на Анатол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Ленина, д. 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72-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зиновская                                     Зоя Александ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                                 ул. Демидова, д. 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8692) 45-40-02    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дищева                                Людмила Ильинич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                                ул. Очаковцев, д. 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66-58 (8692) 54-90-54</w:t>
            </w:r>
          </w:p>
        </w:tc>
      </w:tr>
      <w:tr>
        <w:trPr>
          <w:trHeight w:val="1026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шня                                    Александр Александро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1, г. Севастополь,                                  ул. Брестская, д. 18-Б, офис 205,                          а/я 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8692) 48-78-77        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дяхина                                       Ольга Александ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                                 ул. Ленина, д. 62, кв. 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7-36-00</w:t>
              <w:br/>
              <w:t>(8692) 54-06-05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йниканис-Мирская                    Елена Валери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07, г. Севастополь, </w:t>
            </w:r>
          </w:p>
          <w:p>
            <w:pPr>
              <w:pStyle w:val="Normal"/>
              <w:spacing w:before="2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-т Генерала Острякова, д. 1/46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8692) 44-55-92 (8692) 44-35-89      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кова                                  Виктория Никола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                                  ул. Новороссийская, д. 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5-02-45 (8692) 55-92-32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ронкова                                      Вита Никола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л. Партизанская, д. 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5-43-97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лова                                            Елена Владими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01, г. Севастополь,                                   ул. Корабельная, д. 2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8692) 48-72-88      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лованёва                              Светлана Валери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                       ул. Гоголя, д. 8, кв. 2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07-79</w:t>
              <w:br/>
              <w:t xml:space="preserve">(8692) 45-62-72  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рдеева                                        Елена Васил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29, г. Севастополь,                               пр-т Генерала Острякова, д. 3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4-02-35 +7 978 775 23 26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лгополова                                Ирина Геннад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55, г. Севастополь,                                   пр-т Генерала Острякова, д. 182, кв. 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65-83-40 +7 978 764 67 57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ёмина                                            Дарья Игор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3, г. Севастополь,                                 ул. Коммунистическая, 15-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8692) 55-12-77   </w:t>
            </w:r>
          </w:p>
        </w:tc>
      </w:tr>
      <w:tr>
        <w:trPr>
          <w:trHeight w:val="126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убровская                                   Оксана Анатол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8. г. Севастополь,                                  ул. Пожарова, д. 20/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5-59-55</w:t>
              <w:br/>
            </w:r>
          </w:p>
        </w:tc>
      </w:tr>
      <w:tr>
        <w:trPr>
          <w:trHeight w:val="1038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горова                                      София Иван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3, г. Севастополь,                                 ул. Коммунистическая д. 4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8692) 54-95-75 (8692) 53-78-20 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фременко                             Анжелика Юр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 xml:space="preserve">ул. Ленина, д. 3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28-96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урначя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лександра Завен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7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Н. Музыки, д. 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94-08-84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Иса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Юлия Владими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55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-т Генерала Острякова, д. 2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65-78-66</w:t>
            </w:r>
          </w:p>
        </w:tc>
      </w:tr>
      <w:tr>
        <w:trPr>
          <w:trHeight w:val="126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аленкович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ьга Никола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57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-т Октябрьской Революции, д. 3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7-15-68</w:t>
              <w:br/>
              <w:t>(8692) 47-15-63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ирич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на Васил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29, г. Севастополь, </w:t>
              <w:br/>
              <w:t>ул. Маршала Бирюзова, д. 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4-01-88</w:t>
              <w:br/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ирюх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талья Анатол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Гоголя, д. 8, кв. 32, 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70-09</w:t>
              <w:br/>
              <w:t>(8692) 54-69-48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вал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лерия Вадим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л. Очаковцев, д. 2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16-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вальск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юбовь Пет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>ул. Адмирала Октябрьского, д. 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46-31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илия Александ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Торговая, д.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58-22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нн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лександр Евгенье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53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л. Вакуленчука, д. 13, кв. 8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3-77-88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рольк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ина Алексе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Гоголя, д. 8, кв. 32, 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69-48 (8692) 54-70-09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рчк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лександр Григорье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703, г. Севастополь, </w:t>
              <w:br/>
              <w:t>г. Инкерман,</w:t>
              <w:br/>
              <w:t xml:space="preserve"> ул. Менжинского, д. 25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72-21-74</w:t>
              <w:br/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узьм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талья Павл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40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-т Генерала Острякова, </w:t>
              <w:br/>
              <w:t xml:space="preserve">д. 133, кв. 4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65-88-20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урол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Ирина Павл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 xml:space="preserve">ул. Новороссийская, д. 51, офис 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5-72-00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орг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тьяна Александ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01 г. Севастополь, </w:t>
              <w:br/>
              <w:t xml:space="preserve">ул. Розы Люксембург, д. 4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9-24-45</w:t>
              <w:br/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аркуси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на Евген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38, г. Севастополь, </w:t>
              <w:br/>
              <w:t xml:space="preserve">пр-т Октябрьской Революции, д. 3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3-23-34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ихн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Юрий Степано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42, г. Севастополь, </w:t>
              <w:br/>
              <w:t>ул. 7 Ноября, д.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6-58-64 (8692) 63-76-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олошникова </w:t>
            </w:r>
          </w:p>
          <w:p>
            <w:pPr>
              <w:pStyle w:val="Normal"/>
              <w:spacing w:before="2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на Никола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1, г. Севастополь,</w:t>
            </w:r>
          </w:p>
          <w:p>
            <w:pPr>
              <w:pStyle w:val="Normal"/>
              <w:spacing w:before="2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. Ластовая, д.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0-21-45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укати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лади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гее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4. г. Севастопол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-т Героев Сталингра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. 24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7-68-03 (8692) 41-12-98</w:t>
              <w:br/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укат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ргарита Евген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4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-т Героев Сталинград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. 24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7-69-92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греш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ьга Олег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45, г. Севастополь, </w:t>
              <w:br/>
              <w:t xml:space="preserve">ул. Репина, д. 4, кв. 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3-77-58</w:t>
            </w:r>
          </w:p>
          <w:p>
            <w:pPr>
              <w:pStyle w:val="Normal"/>
              <w:spacing w:before="28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икуличе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др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иколае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>ул. Советская, д. 32, офис 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02-99 (8692) 54-12-56</w:t>
              <w:br/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ух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тьяна Никола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2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Надежды Краево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. 15, кв.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71-75-61</w:t>
            </w:r>
          </w:p>
        </w:tc>
      </w:tr>
      <w:tr>
        <w:trPr>
          <w:trHeight w:val="126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лефир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ариса Никола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38, г. Севастополь, </w:t>
              <w:br/>
              <w:t>пр-т Октябрьской Революци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. 56, кв. 6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92-43-72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етр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тьяна Зиябутин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>ул. Большая Морская, д. 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5-71-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ляк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лата Владими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Одесская, д. 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72-01</w:t>
              <w:br/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ниматч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лександра Евген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55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-т Генерала Остряков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. 2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65-78-66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екрас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Инна Валентин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>ул. Воронина, д. 10, помещение 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46-25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ушкаре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юдмила Викто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40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Хрусталева, д. 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0-38-07 (8692) 40-39-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ыжк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талья Викто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45, г. Севастополь, </w:t>
              <w:br/>
              <w:t>ул. Дмитрия Ульянова, д.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3-72-21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уд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Элла Александр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>ул. Большая Мосркая, д. 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  <w:t>+7 978 844 16 96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арахма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лина Анатол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>ул. Новороссийская, д. 10, офис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5-50-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евери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митрий Николае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01, г. Севастополь, </w:t>
              <w:br/>
              <w:t>ул. Героев Севастопол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. 27, кв. 2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0-51-70 (8692) 40-48-82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курат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ьга Олег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>ул. Большая Морская, д.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5-00-08</w:t>
              <w:br/>
              <w:t>(8692) 54-43-09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мирн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на Вячеслав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Рабочая, д.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65-01-01</w:t>
              <w:br/>
              <w:t>(8692) 49-28-94</w:t>
            </w:r>
          </w:p>
        </w:tc>
      </w:tr>
      <w:tr>
        <w:trPr>
          <w:trHeight w:val="1028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оболе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Юлия Анатол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57, г. Севастополь, </w:t>
              <w:br/>
              <w:t>пр-т Октябрьской Революци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. 15, офис 2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+7 978 709 56 26</w:t>
            </w:r>
          </w:p>
        </w:tc>
      </w:tr>
      <w:tr>
        <w:trPr>
          <w:trHeight w:val="126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оломон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ртем Валерье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38, г. Севастополь, </w:t>
              <w:br/>
              <w:t>пр-т Октябрьской Революци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. 32В, помещение 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1-86-26</w:t>
            </w:r>
          </w:p>
        </w:tc>
      </w:tr>
      <w:tr>
        <w:trPr>
          <w:trHeight w:val="1132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рельц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Инесса Юр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1, г. Севастополь,</w:t>
            </w:r>
          </w:p>
          <w:p>
            <w:pPr>
              <w:pStyle w:val="Normal"/>
              <w:spacing w:before="2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л. Героев Севастополя, </w:t>
              <w:br/>
              <w:t>д. 29, кв.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5-19-60 (8692) 48-82-92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усли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вгений Александро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 xml:space="preserve">ул. Ленина, д. 4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5-57-16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анк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Юлия Юр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29, г. Севастопол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Маршала Бирюзова, д. 42-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0-41-44 (8692) 40-43-39</w:t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имофее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лена Никола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59, г. Севастополь, </w:t>
              <w:br/>
              <w:t>пр-т Героев Сталинграда, д. 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2-34-60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роя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ина Алексе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43, г. Севастополь, </w:t>
              <w:br/>
              <w:t xml:space="preserve">ул. Новикова, д. 31, кв. 2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63-99-27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с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мара Тимофе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л. Партизанская, д. 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5-26-04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Фар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лина Виват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7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Николая Музыки, д. 6, кв.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4-28-53</w:t>
              <w:br/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Храмц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вгения Анатол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2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Леваневского, д. 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71-62-22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Цыкоз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ьга Ивано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11, г. Севастоп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Новороссийская, 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5-56-59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агар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Инна Васил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43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Невская, д. 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63-60-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аньк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рия Серге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38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-т Октябрьской Революции, д. 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8692) 41-04-60 </w:t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Юрч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ксим Владимиро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03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л. Льва Толстого, д. 2/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54-91-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Явту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рина Валер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99011, г. Севастополь, </w:t>
              <w:br/>
              <w:t>ул. Гоголя, д. 26, кв.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5-60-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Ярмол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талья Геннадье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038, г. Севастопо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-т Октябрьской Революци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. 61-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8692) 45-32-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31"/>
        <w:shd w:fill="FFFFFF" w:val="clear"/>
        <w:suppressAutoHyphens w:val="false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3">
    <w:name w:val="Основной текст с отступом 3 Знак"/>
    <w:qFormat/>
    <w:rPr>
      <w:rFonts w:ascii="Calibri" w:hAnsi="Calibri" w:eastAsia="SimSun;宋体" w:cs=";Times New Roman"/>
      <w:kern w:val="2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qFormat/>
    <w:pPr>
      <w:widowControl w:val="false"/>
      <w:spacing w:lineRule="exact" w:line="31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SimSun;宋体" w:cs="Calibri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  <Company>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28:00Z</dcterms:created>
  <dc:creator>user</dc:creator>
  <dc:description/>
  <cp:keywords/>
  <dc:language>en-US</dc:language>
  <cp:lastModifiedBy>1</cp:lastModifiedBy>
  <cp:lastPrinted>2017-12-12T15:09:00Z</cp:lastPrinted>
  <dcterms:modified xsi:type="dcterms:W3CDTF">2018-07-01T17:19:00Z</dcterms:modified>
  <cp:revision>116</cp:revision>
  <dc:subject/>
  <dc:title>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